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SVIZSGÁLATI L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Önkormányzat Képviselő-testületének a közterületek használatáról szóló 3/2014. (III.10.) önkormányzati rendeletének módosítás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360" w:hanging="360"/>
        <w:rPr>
          <w:b/>
          <w:b/>
        </w:rPr>
      </w:pPr>
      <w:r>
        <w:rPr>
          <w:b/>
        </w:rPr>
        <w:t>Társadalmi hatások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mentesség bevezetésével a vendéglátó üzletek járvány okozta gazdasági hátrányai csökkenthetők, akár a veszélyhelyzetben hozott intézkedések esetleges feloldását követően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Gazdasági, költségvetési h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bevétele 2021. évben 1.639.000 forinttal csökken, azonban a mentességgel a vendéglátással foglalkozó vállalkozások terheit csökkenteni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 Környezeti és egészségügyi következmén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örnyezeti és egészségügyi szempontból a rendelet módosítása nem relevá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Adminisztratív terheket befolyásoló h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ben foglalt módosítás végrehajtása a Polgármesteri Hivatal dolgozóinak adminisztratív terheit nem növeli. A mentesség érvényesítése az Adózóknak adminisztratív terhet nem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A jogszabály megalkotásának szükségessé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veszélyhelyzet során hozott védelmi intézkedések jelentős mértékben korlátozzák a vendéglátó üzletek működését. </w:t>
      </w:r>
      <w:r>
        <w:rPr/>
        <w:t>Az önkormányzati rendelet tervezett módosítása a városban vendéglátással foglalkozó vállalkozások terheit szándékozik csökkenteni úgy, hogy mentessé teszi a vendéglátó üzletek kitelepülésének minősülő közterület használat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6. A jogszabály alkalmazásához szükséges személyi, szervezeti, tárgyi és pénzügyi felt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szabály alkalmazásához szükséges személyi és tárgyi feltételek rendelkezésre állnak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datvédelmi ha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A rendeletben foglaltak végrehajtásának adatvédelmi hatása nincs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Pro-Bold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character" w:styleId="Fontstyle01">
    <w:name w:val="fontstyle01"/>
    <w:qFormat/>
    <w:rPr>
      <w:rFonts w:ascii="MyriadPro-Bold;Cambria" w:hAnsi="MyriadPro-Bold;Cambria" w:cs="MyriadPro-Bold;Cambria"/>
      <w:b/>
      <w:bCs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18:00Z</dcterms:created>
  <dc:creator>musiczaniko</dc:creator>
  <dc:description/>
  <cp:keywords/>
  <dc:language>en-US</dc:language>
  <cp:lastModifiedBy>Boráros Barbara</cp:lastModifiedBy>
  <cp:lastPrinted>2021-02-19T11:15:00Z</cp:lastPrinted>
  <dcterms:modified xsi:type="dcterms:W3CDTF">2021-02-19T10:18:00Z</dcterms:modified>
  <cp:revision>2</cp:revision>
  <dc:subject/>
  <dc:title>Komárom Város Polgármesteri Hivatal</dc:title>
</cp:coreProperties>
</file>